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209915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62291174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